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3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ENEWABLE ENERGY-I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mismatch losses of solar PV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discuss the effect of temperature and radiation on the output of solar cel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output voltage equation of a solar cell using the single diode equivalent circu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fferent electrical parameters mentioned in the datasheet of solar panel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ake an inverter for a PV system with the output of 230V and 50 Hz and explain how the output can be controlled using sinusoidal pulse with modulation for less THD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output characteristic of the solar cell to indicate the MPP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rack the maximum power point of SAPV system using P&amp;O algorithm and mention the drawback of the same algorith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role of charge controller in the SAPV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operation of shunt type and series type charge controll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different types of batteries used in SAPV system and their limit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Analyse the maintainence of MPP voltage using buck-boost DC-DC Converter in SAPV system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raw and explain the operation of SAPV system with MPP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complete SAPV system for supplying the load of your hom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raw and explain the operation of horizontal axis wind turb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Derive the equation of output power generated from the kinetic energy of the wind turb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operation of vertical axis wind turb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Explain the operation of grid connected wind energy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AF18FB0-BA73-4969-8258-01D11138D14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1</Pages>
  <Words>285</Words>
  <Characters>1627</Characters>
  <CharactersWithSpaces>190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6:43:00Z</dcterms:created>
  <dc:creator>Ku</dc:creator>
  <dc:description/>
  <dc:language>en-US</dc:language>
  <cp:lastModifiedBy>Admin</cp:lastModifiedBy>
  <cp:lastPrinted>2016-09-21T16:48:00Z</cp:lastPrinted>
  <dcterms:modified xsi:type="dcterms:W3CDTF">2018-05-15T04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